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  Fundação Universidade do Tocantins (Campus 2) – UNITINS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ubro de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sz w:val="20"/>
        </w:rPr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 Universidade Estadual do Tocantins (Campus 2) – UNITINS2 com a finalidade de verificar  </w:t>
      </w:r>
      <w:r>
        <w:rPr>
          <w:sz w:val="20"/>
        </w:rPr>
        <w:t>condições de infra-estrutura e segurança física, para recebimento das fibras e equipamento destinados à conexão desta instituição de ensino à rede metropolitana. O prédio ainda está em fase de projeto para construção iminente, mas atenderá às especificações necessárias para o recebimento e acomodação dos equipamentos e do cabo óptico da rede METROTI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 FUNDAÇÃO UNIVERSIDADE DO TOCANTINS (Campus 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/>
      </w:pPr>
      <w:r>
        <w:rPr/>
        <w:t>Evanderson Santos de Almeida</w:t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Evanderson Santos de Almeid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Maurício de Souza Perei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8 / 10 / 2007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8 / 10 / 2007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Quantidade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</w:t>
        <w:tab/>
        <w:tab/>
        <w:t xml:space="preserve">      Regulada:</w:t>
        <w:tab/>
        <w:tab/>
        <w:t xml:space="preserve">  Não regulada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>Modelo</w:t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_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</w:t>
        <w:tab/>
        <w:tab/>
        <w:tab/>
        <w:t xml:space="preserve">Capacidade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tulo5Char">
    <w:name w:val="Título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cp:keywords/>
  <dc:language>en-US</dc:language>
  <cp:lastModifiedBy>Marcio A. Tamashiro</cp:lastModifiedBy>
  <cp:lastPrinted>2000-08-14T11:55:00Z</cp:lastPrinted>
  <dcterms:modified xsi:type="dcterms:W3CDTF">2007-11-26T18:09:00Z</dcterms:modified>
  <cp:revision>29</cp:revision>
  <dc:subject/>
  <dc:title> </dc:title>
</cp:coreProperties>
</file>